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A BI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A Bible Companion" is just that.  It is a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  you in your study and reading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  IBM PC or 100%  compatible  computer  with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 and 256K  memory  or  higher is  required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 require a  graphics adapter.   You  can  still us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 Companion" even if your  computer is not 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 adapter,  however  your available 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imply  insert  "A  Bible  Companion"  disk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 drive  and  type ----&gt;  BCOMP  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 will then  load  automatically.  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creen the  user will  be  prompted  to make 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can be made my moving  the highlighted bar 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e's choice with the cursor control keys, and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PLAN/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re  we  have  the "hub"  of  the program.  Two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s will  be  highlighted  on  your screen 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ate.  It takes on the average 20-30 minutes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highlighted readings.  If you  use "A Bible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daily  basis  you will have  read by the end of on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the  Old  Testament  once, and  the New Testament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 bookmarkers are  available to the user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 to LPT1:.  To receive a pair of bookmark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's readings, press &lt;B&gt;  while in the reading pla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any other  key will return the user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is incorrect (wrong month or day), 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nd  select "Date - Verify or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, CHARTS AN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re are  two map  features that 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The  "Holy Land - Palestine" option  allows the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many of the topographical features of Biblical Pales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"Acts of the Apostles"  option  allows the user to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ly  all  of the cities  and  regions  mentioned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ament book  of Acts.  By typing  in the featu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the program will do its best to display it on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charts should expl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 dictionary   was  designed  to  assis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in  understanding some of the many archaic  and 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 found in the  King  James  translatio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by pressing the "Page Up" and "Page Down"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 by  pressing any letter key.   For  example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N&gt; key, your computer will display the first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 that begins with  the  letter "N" can  be found.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the user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option will prompt the user  for a file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 the file's  contents  on  the screen. 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simple  ASCII text files.  The purpose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way to read Bible text while still being abl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 to some  of the more  useful utilitie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dictionary and maps - both of which  can 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hile viewing a file.  Most  large  shareware/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have the Bible on disks that can be 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viewer"  option;  or  the  user  can  conta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 (with a SASE) for information on obtain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A Bible Companion" is copyrighted sharewar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sk that if you  find this program useful in  your stu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ible to  help offset the cost  of its  production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ng  the author.  A small fee of $3.50 (U.S.)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gistration amount will  encourage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updates to this program and other Bible softwar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 with your registration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us where you  obtained this copy of "A Bible Companio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urchased it from a shareware vendor, or download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/public  domain  vendors  and  BBS can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ees for  services rendered (materials, copying, etc.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of "A Bible Companion" must not exceed US $5.00 f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ritten  approval  from  the program author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public distribution of this program.  Notify  u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: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  changes  or  alterations  are  to  be  made  to "A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" - this includes all data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o one may sell "A Bible Compan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you write and  desire a  written  response, the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SELF-ADDRESSED STAMPED ENVELOPE.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almouth, Va. 224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